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Unit 7 ~ Quadrilaterals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02"/>
        <w:gridCol w:w="2700"/>
        <w:gridCol w:w="1918"/>
        <w:gridCol w:w="96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Activit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ies of Parallelogra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 Quad Foldable; Work Together Do # 1 &amp; 2; TAD Read Ex. 1; Do # 3-6 (# 4 actually write the proof); Read Ex. 2; Do # 7; Read Example 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51 # 1-9 odd; 13, 14, 16, 19, 21, 24, 28, 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g That a Quadrilateral is a Parallel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Together Do # 1-4; TAD Read Ex 1; Do # 5-9; Read Example 2; Do # 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. 457 #1-19 odd; 24, 25, 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60 #1-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 Part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rties of Special Parallelogram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Together Do Activity and Record Table; TAD Do # 1-2; Read Example 1; Do # 3; Read Example 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66 # 16-17, 19, 22-25, 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3 Part 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re Properties of Special Parallelograms and Rational Express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 Do # 4-5; Read Example 3; Do # 6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nal Expression Review Pg. 477 #2-28 eve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65 # 1-15 odd; 18; 20-21; 27-33 od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ock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ezoids and Ki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tional Expression Warm-up Pg. 477 # 1-27 odd; TAD Do # 3; Read Example 1; Do # 4; Read Examples 2 and 3; Do # 5-8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73 # 1-11 odd; 13-16, 18, 24, 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Coordinate Proof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-5 Work Together; TAD Read Example 1; Do # 1; Read Example 2; Do # 2;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80 # 4-6, 7, 9, 11, 15, 16, 18, 19, 20, 21,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oordinate Proof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 Do Work Together; TAD Do # 1-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85 # 1, 3, 5, 11, 12 and Practice Qui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Day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ctivity – Finish and correct Practice Quiz; Wrap - U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p – Up pg. 489 #1-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lock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onstrate Mast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drilateral Quiz (50 pts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 Chapter 10 - Similarity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 Read TAD, Ex. 1 and 2; Do #1-6; Do Work Together and #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20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IN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!!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* If you are absent, you must make up all problems from the “Think and Discuss” and “Work Together” Sections (in the textbook) in addition to the Assignment/Project Assignment for the day you missed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4:00Z</dcterms:created>
  <dc:creator>Rachel Livengood</dc:creator>
  <dc:description/>
  <cp:keywords/>
  <dc:language>en-US</dc:language>
  <cp:lastModifiedBy>user</cp:lastModifiedBy>
  <cp:lastPrinted>2009-11-12T08:56:00Z</cp:lastPrinted>
  <dcterms:modified xsi:type="dcterms:W3CDTF">2011-03-07T15:57:00Z</dcterms:modified>
  <cp:revision>6</cp:revision>
  <dc:subject/>
  <dc:title>Algebra</dc:title>
</cp:coreProperties>
</file>